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 2019 год, которые возможно проводить в многоквартирном жилом доме по адресу: ул. Мичурина д.19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8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