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9 мая д. 7б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0:58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