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2019 год, которые возможно проводить в многоквартирном жилом доме по адресу: ул.9 мая д.1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0:58:00Z</dcterms:modified>
  <cp:revision>6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