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Энтузиастов д.19, кор 2 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1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