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2019 год, которые возможно проводить в многоквартирном жилом доме по адресу: пр-кт Боголюбова д.31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3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