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Cs/>
          <w:color w:val="0000FF"/>
        </w:rPr>
        <w:t>Предложение о мероприятиях по энергосбережению и повышению энергетической эффективности на 2019 год, которые возможно проводить в многоквартирном жилом доме по адресу: ул. Попова д.5, находящегося в управлении и обслуживании ООО «Финсервис»</w:t>
      </w:r>
      <w:r>
        <w:rPr>
          <w:color w:val="0000FF"/>
        </w:rPr>
        <w:t>.</w:t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spacing w:before="0" w:after="240"/>
        <w:jc w:val="both"/>
        <w:rPr>
          <w:sz w:val="20"/>
          <w:szCs w:val="20"/>
        </w:rPr>
      </w:pPr>
      <w:r>
        <w:rPr>
          <w:sz w:val="20"/>
          <w:szCs w:val="20"/>
        </w:rPr>
        <w:t>Обязательные мероприятия по энергосбережению и повышению энергетической эффективности установлены в отношении систем отопления, горячего водоснабжения, электроснабжения, дверных и оконных конструкций, относящихся к общему имуществу многоквартирных домов. Собственники помещений в многоквартирном доме обязаны нести расходы на проведение указанных мероприятий.</w:t>
      </w:r>
    </w:p>
    <w:p>
      <w:pPr>
        <w:pStyle w:val="Normal"/>
        <w:spacing w:before="0" w:after="240"/>
        <w:jc w:val="both"/>
        <w:rPr>
          <w:sz w:val="20"/>
          <w:szCs w:val="20"/>
        </w:rPr>
      </w:pPr>
      <w:r>
        <w:rPr>
          <w:bCs/>
          <w:i/>
          <w:iCs/>
          <w:sz w:val="20"/>
          <w:szCs w:val="20"/>
        </w:rPr>
        <w:t>Внимание! Управляющая компания ООО «Финсервис»</w:t>
      </w:r>
      <w:r>
        <w:rPr>
          <w:sz w:val="20"/>
          <w:szCs w:val="20"/>
        </w:rPr>
        <w:t xml:space="preserve"> в соответствии с требованием статьи 12 ч.7 ФЗ «Об энергосбережении и о повышении энергетической эффективности» от 23.11.2009 № 261-ФЗ </w:t>
      </w:r>
      <w:r>
        <w:rPr>
          <w:bCs/>
          <w:sz w:val="20"/>
          <w:szCs w:val="20"/>
        </w:rPr>
        <w:t>разработала типовые предложения о мероприятиях по энергосбережению и повышению энергетической эффективности по Вашему многоквартирному дому. Решение о выборе мероприятий и источниках их финансирования собственники многоквартирного дома принимают, руководствуясь ст. 44 — 48 Жилищного кодекса РФ, на общем собрании и оформляют протоколом. Копию протокола необходимо предоставить управляющей компании для выполнения работ по выбранным мероприятиям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ероприятия, указанные в Перечне, не являются обязательными в отношении многоквартирных домов, признанных аварийными и не оборудованных централизованными коммунальными ресурсами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739"/>
        <w:gridCol w:w="3543"/>
        <w:gridCol w:w="2410"/>
        <w:gridCol w:w="1559"/>
        <w:gridCol w:w="1843"/>
        <w:gridCol w:w="1559"/>
        <w:gridCol w:w="1418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  <w:br/>
              <w:t>мероприят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емые технологии и материа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можные </w:t>
              <w:br/>
              <w:t xml:space="preserve">исполнители </w:t>
              <w:br/>
              <w:t>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очные Расходы на проведение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ожидаемого снижения используемых коммунальных ресур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окупаемости мероприятий</w:t>
            </w:r>
          </w:p>
        </w:tc>
      </w:tr>
      <w:tr>
        <w:trPr>
          <w:trHeight w:val="418" w:hRule="atLeast"/>
        </w:trPr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сновных мероприятий в отношении общего имущества в многоквартирном доме.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отопл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линейных балансировочных вентилей и балансировка системы отопле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ациональное использование тепловой энергии;</w:t>
              <w:br/>
              <w:t xml:space="preserve">2) экономия потребления тепловой энергии </w:t>
              <w:br/>
              <w:t xml:space="preserve">в системе отопл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лансировочные вентили, запорные вентили, воздухо-выпускные клапан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7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изоляции трубопроводов системы отопления с применением энергоэффективных материалов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рациональное использование </w:t>
              <w:br/>
              <w:t>тепловой энергии;</w:t>
              <w:br/>
              <w:t xml:space="preserve">2) экономия потребления тепловой энергии </w:t>
              <w:br/>
              <w:t xml:space="preserve">в системе отопл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ременные теплоизоляционные материалы в виде скорлуп и цилинд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.п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6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мес.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горячего водоснабж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изоляции трубопроводов системы ГВС с применением энергоэффективных материалов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ациональное использование тепловой энергии;</w:t>
              <w:br/>
              <w:t xml:space="preserve">2) экономия потребления тепловой энергии </w:t>
              <w:br/>
              <w:t xml:space="preserve">и воды в системе ГВС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ременные теплоизоляционные материалы в виде скорлуп и цилинд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.п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мес.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электроснабж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на ламп накаливания в местах общего пользования на энергоэффективные лампы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экономия электроэнергии; </w:t>
              <w:br/>
              <w:t xml:space="preserve">2) улучшение качества освещ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тодиодные светильни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94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года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ерные и оконные конструкции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епление дверных блоков на входе в подъезды и обеспечение автоматического закрывания двере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снижение утечек тепла через двери подъездов; </w:t>
              <w:br/>
              <w:t>2) рациональное использование тепловой энергии;</w:t>
              <w:br/>
              <w:t xml:space="preserve">3) усиление безопасности жителе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Двери с теплоизоляцией, прокладки, полиуретановая пена, автоматические дверные доводчики и</w:t>
              <w:br/>
              <w:t>д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bookmarkStart w:id="0" w:name="Par119"/>
            <w:bookmarkEnd w:id="0"/>
            <w:r>
              <w:rPr>
                <w:sz w:val="20"/>
                <w:szCs w:val="20"/>
              </w:rPr>
              <w:t>36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дверей и заслонок в проемах подвальных </w:t>
              <w:br/>
              <w:t xml:space="preserve">помещений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ациональное использование тепловой энерг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вери, дверки и заслонки с теплоизоляцие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мес.</w:t>
            </w:r>
          </w:p>
        </w:tc>
      </w:tr>
      <w:tr>
        <w:trPr>
          <w:trHeight w:val="562" w:hRule="atLeast"/>
        </w:trPr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 .Перечень дополнительных мероприятий в отношении общего имущества в многоквартирном доме. Система отопл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рнизация ИТП с установкой и настройкой аппаратуры автоматического </w:t>
              <w:br/>
              <w:t xml:space="preserve">управления параметрами воды в системе отопления в зависимости от температуры </w:t>
              <w:br/>
              <w:t>наружного воздух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автоматическое регулирование параметров в системе отопления; </w:t>
              <w:br/>
              <w:t>2) рациональное использование тепловой энергии;</w:t>
              <w:br/>
              <w:t xml:space="preserve">3) экономия потребления тепловой энергии в системе отопл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Оборудование для автоматического регулирования </w:t>
              <w:br/>
              <w:t xml:space="preserve">расхода, температуры и </w:t>
              <w:br/>
              <w:t xml:space="preserve">давления воды в системе отопления, в том числе насосы, контроллеры, регулирующие клапаны с приводом, датчики температуры воды и температуры </w:t>
              <w:br/>
              <w:t xml:space="preserve">наружного воздуха и др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о</w:t>
              <w:softHyphen/>
              <w:t>сервисная</w:t>
              <w:br/>
              <w:t xml:space="preserve">организац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узел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 0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рнизация арматуры системы отопления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увеличение срока эксплуатации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снижение утечек воды; </w:t>
              <w:br/>
              <w:t xml:space="preserve">3) снижение числа аварий; </w:t>
              <w:br/>
              <w:t xml:space="preserve">4) экономия потребления тепловой энергии </w:t>
              <w:br/>
              <w:t xml:space="preserve">в системе отопл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ременная армату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0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bookmarkStart w:id="1" w:name="Par198"/>
            <w:bookmarkEnd w:id="1"/>
            <w:r>
              <w:rPr>
                <w:sz w:val="20"/>
                <w:szCs w:val="20"/>
              </w:rPr>
              <w:t>36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термостатических вентилей на радиаторах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повышение температурного комфорта в помещениях; </w:t>
              <w:br/>
              <w:t xml:space="preserve">2) экономия тепловой энергии в системе отопления;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остатические радиаторные венти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запорных вентилей на радиаторах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поддержание температурного режима в </w:t>
              <w:br/>
              <w:t xml:space="preserve">помещениях (устранение перетопов); </w:t>
              <w:br/>
              <w:t xml:space="preserve">2) экономия тепловой энергии в системе отопления;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овые запорные радиаторные венти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6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мес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горячего водоснабж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рециркуляции воды в системе ГВС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рациональное использование тепловой энергии и воды; </w:t>
              <w:br/>
              <w:t xml:space="preserve">2) экономия потребления тепловой энергии </w:t>
              <w:br/>
              <w:t xml:space="preserve">и воды в системе ГВС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иркуляционный насос, автоматика, трубопровод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8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рнизация ИТП с установкой и настройкой аппаратуры автоматического </w:t>
              <w:br/>
              <w:t xml:space="preserve">управления параметрами воды в системе ГВС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автоматическое регулирование параметров в системе ГВС; </w:t>
              <w:br/>
              <w:t>2) рациональное использование тепловой энергии;</w:t>
              <w:br/>
              <w:t xml:space="preserve">3) экономия потребления тепловой энергии </w:t>
              <w:br/>
              <w:t xml:space="preserve">и воды в системе ГВС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Оборудование для автоматического регулирования </w:t>
              <w:br/>
              <w:t>температуры в системе ГВС, включая контроллер,</w:t>
              <w:br/>
              <w:t xml:space="preserve">регулирующий клапан с приводом, датчик температуры горячей воды и др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С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8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мес.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холодного водоснабж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рнизация трубопроводов и арматуры системы ХВС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1) увеличение срока эксплуатации трубопроводов; </w:t>
              <w:br/>
              <w:t xml:space="preserve">2) снижение утечек воды; </w:t>
              <w:br/>
              <w:t xml:space="preserve">3) снижение числа аварий; </w:t>
              <w:br/>
              <w:t xml:space="preserve">4) рациональное использование воды; </w:t>
              <w:br/>
              <w:t xml:space="preserve">5) экономия потребления воды в системе ХВС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ременные пластиковые </w:t>
              <w:br/>
              <w:t xml:space="preserve">трубопроводы, армату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п.м.труб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р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.арматкура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мес.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электроснабж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оборудования для </w:t>
              <w:br/>
              <w:t xml:space="preserve">автоматического освещения </w:t>
              <w:br/>
              <w:t xml:space="preserve">помещений в местах общего </w:t>
              <w:br/>
              <w:t xml:space="preserve">пользования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автоматическое регулирование освещенности; </w:t>
              <w:br/>
              <w:t xml:space="preserve">2) экономия электроэнерги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чики освещенности, датчики движ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Установка автоматических </w:t>
              <w:br/>
              <w:t xml:space="preserve">систем включения (выключения) внутридомового освещения, реагирующих на движение (звук)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ономия электроэнерги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атические системы включения (выключения) внутридомового освещения, </w:t>
              <w:br/>
              <w:t xml:space="preserve">реагирующие на движение (звук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мес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Применяемые сокращения: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bookmarkStart w:id="2" w:name="Par467"/>
      <w:bookmarkEnd w:id="2"/>
      <w:r>
        <w:rPr>
          <w:sz w:val="20"/>
          <w:szCs w:val="20"/>
        </w:rPr>
        <w:t>УО – Управляющая организация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ЭСО – Энергосервисная компания.</w:t>
      </w:r>
    </w:p>
    <w:p>
      <w:pPr>
        <w:pStyle w:val="Style16"/>
        <w:rPr>
          <w:sz w:val="20"/>
          <w:szCs w:val="20"/>
        </w:rPr>
      </w:pPr>
      <w:bookmarkStart w:id="3" w:name="Par468"/>
      <w:bookmarkEnd w:id="3"/>
      <w:r>
        <w:rPr>
          <w:sz w:val="20"/>
          <w:szCs w:val="20"/>
        </w:rPr>
        <w:t>ИТП - индивидуальный тепловой пункт;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ГВС - горячее водоснабжение;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ХВС - холодное водоснабжение.</w:t>
      </w:r>
    </w:p>
    <w:sectPr>
      <w:type w:val="nextPage"/>
      <w:pgSz w:orient="landscape" w:w="16838" w:h="11906"/>
      <w:pgMar w:left="624" w:right="624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3:21:00Z</dcterms:created>
  <dc:creator>Надежда</dc:creator>
  <dc:description/>
  <cp:keywords/>
  <dc:language>en-US</dc:language>
  <cp:lastModifiedBy>user</cp:lastModifiedBy>
  <cp:lastPrinted>2016-06-21T10:25:00Z</cp:lastPrinted>
  <dcterms:modified xsi:type="dcterms:W3CDTF">2019-02-14T11:09:00Z</dcterms:modified>
  <cp:revision>6</cp:revision>
  <dc:subject/>
  <dc:title>Предложение о мероприятиях по энергосбережению и повышению энергетической эффективности, которые возможно проводить в многоквартирных домах, находящихся в управлении и обслуживании ООО «ГУК №2»</dc:title>
</cp:coreProperties>
</file>