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0000FF"/>
        </w:rPr>
        <w:t>Предложение о мероприятиях по энергосбережению и повышению энергетической эффективности на 2019 год, которые возможно проводить в многоквартирном жилом доме по адресу: ул. Ленинградская д.1, находящегося в управлении и обслуживании ООО «Финсервис»</w:t>
      </w:r>
      <w:r>
        <w:rPr>
          <w:color w:val="0000FF"/>
        </w:rPr>
        <w:t>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мероприятия по энергосбережению и повышению энергетической эффективности установлены в отношении систем отопления, горячего водоснабжения, электроснабжения, дверных и оконных конструкций, относящихся к общему имуществу многоквартирных домов. Собственники помещений в многоквартирном доме обязаны нести расходы на проведение указанных мероприятий.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Внимание! Управляющая компания ООО «Финсервис»</w:t>
      </w:r>
      <w:r>
        <w:rPr>
          <w:sz w:val="20"/>
          <w:szCs w:val="20"/>
        </w:rPr>
        <w:t xml:space="preserve"> в соответствии с требованием статьи 12 ч.7 ФЗ «Об энергосбережении и о повышении энергетической эффективности» от 23.11.2009 № 261-ФЗ </w:t>
      </w:r>
      <w:r>
        <w:rPr>
          <w:bCs/>
          <w:sz w:val="20"/>
          <w:szCs w:val="20"/>
        </w:rPr>
        <w:t>разработала типовые предложения о мероприятиях по энергосбережению и повышению энергетической эффективности по Вашему многоквартирному дому. Решение о выборе мероприятий и источниках их финансирования собственники многоквартирного дома принимают, руководствуясь ст. 44 — 48 Жилищного кодекса РФ, на общем собрании и оформляют протоколом. Копию протокола необходимо предоставить управляющей компании для выполнения работ по выбранным мероприятия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, указанные в Перечне, не являются обязательными в отношении многоквартирных домов, признанных аварийными и не оборудованных централизованными коммунальными ресурса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3543"/>
        <w:gridCol w:w="2410"/>
        <w:gridCol w:w="1559"/>
        <w:gridCol w:w="1843"/>
        <w:gridCol w:w="1559"/>
        <w:gridCol w:w="14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технологии и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</w:t>
              <w:br/>
              <w:t xml:space="preserve">исполнители </w:t>
              <w:br/>
              <w:t>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жидаемого снижения используемых коммуналь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упаемости мероприятий</w:t>
            </w:r>
          </w:p>
        </w:tc>
      </w:tr>
      <w:tr>
        <w:trPr>
          <w:trHeight w:val="418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в отношении общего имущества в многоквартирном доме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инейных балансировочных вентилей и балансировка системы отоп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ировочные вентили, запорные вентили, воздухо-выпускные клапа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отопления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</w:t>
              <w:br/>
              <w:t>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ГВС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ламп накаливания в местах общего пользования на энергоэффективные ламп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экономия электроэнергии; </w:t>
              <w:br/>
              <w:t xml:space="preserve">2) улучшение качества осв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диодные светиль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ода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и оконные конструк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дверных блоков на входе в подъезды и обеспечение автоматического закрывания двер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снижение утечек тепла через двери подъездов; </w:t>
              <w:br/>
              <w:t>2) рациональное использование тепловой энергии;</w:t>
              <w:br/>
              <w:t xml:space="preserve">3) усиление безопасности жите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вери с теплоизоляцией, прокладки, полиуретановая пена, автоматические дверные доводчики и</w:t>
              <w:br/>
              <w:t>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0" w:name="Par119"/>
            <w:bookmarkEnd w:id="0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ей и заслонок в проемах подвальных </w:t>
              <w:br/>
              <w:t xml:space="preserve">помещен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и, дверки и заслонки с теплоизоляци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>
          <w:trHeight w:val="562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Перечень дополнительных мероприятий в отношении общего имущества в многоквартирном доме. 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отопления в зависимости от температуры </w:t>
              <w:br/>
              <w:t>наружного возду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отопления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 xml:space="preserve">расхода, температуры и </w:t>
              <w:br/>
              <w:t xml:space="preserve">давления воды в системе отопления, в том числе насосы, контроллеры, регулирующие клапаны с приводом, датчики температуры воды и температуры </w:t>
              <w:br/>
              <w:t xml:space="preserve">наружного воздуха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</w:t>
              <w:softHyphen/>
              <w:t>сервисная</w:t>
              <w:br/>
              <w:t xml:space="preserve">организ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зе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арматуры системы отопл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величение срока эксплуатации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снижение утечек воды; </w:t>
              <w:br/>
              <w:t xml:space="preserve">3) снижение числа аварий; </w:t>
              <w:br/>
              <w:t xml:space="preserve">4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ая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1" w:name="Par198"/>
            <w:bookmarkEnd w:id="1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термостатически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вышение температурного комфорта в помещениях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ически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апорны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ддержание температурного режима в </w:t>
              <w:br/>
              <w:t xml:space="preserve">помещениях (устранение перетопов)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ые запорны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ециркуляци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тепловой энергии и воды; 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куляционный насос, автоматика, трубопров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ГВС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>температуры в системе ГВС, включая контроллер,</w:t>
              <w:br/>
              <w:t xml:space="preserve">регулирующий клапан с приводом, датчик температуры горячей воды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холодно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трубопроводов и арматуры системы Х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1) увеличение срока эксплуатации трубопроводов; </w:t>
              <w:br/>
              <w:t xml:space="preserve">2) снижение утечек воды; </w:t>
              <w:br/>
              <w:t xml:space="preserve">3) снижение числа аварий; </w:t>
              <w:br/>
              <w:t xml:space="preserve">4) рациональное использование воды; </w:t>
              <w:br/>
              <w:t xml:space="preserve">5) экономия потребления воды в системе Х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пластиковые </w:t>
              <w:br/>
              <w:t xml:space="preserve">трубопроводы,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.м.труб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арматкур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борудования для </w:t>
              <w:br/>
              <w:t xml:space="preserve">автоматического освещения </w:t>
              <w:br/>
              <w:t xml:space="preserve">помещений в местах общего </w:t>
              <w:br/>
              <w:t xml:space="preserve">пользов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освещенности; </w:t>
              <w:br/>
              <w:t xml:space="preserve">2) 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чики освещенности, датчики дви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Установка автоматических </w:t>
              <w:br/>
              <w:t xml:space="preserve">систем включения (выключения) внутридомового освещения, реагирующих на движение (звук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е системы включения (выключения) внутридомового освещения, </w:t>
              <w:br/>
              <w:t xml:space="preserve">реагирующие на движение (зву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Применяемые сокращения: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bookmarkStart w:id="2" w:name="Par467"/>
      <w:bookmarkEnd w:id="2"/>
      <w:r>
        <w:rPr>
          <w:sz w:val="20"/>
          <w:szCs w:val="20"/>
        </w:rPr>
        <w:t>УО – Управляющая организация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ЭСО – Энергосервисная компания.</w:t>
      </w:r>
    </w:p>
    <w:p>
      <w:pPr>
        <w:pStyle w:val="Style16"/>
        <w:rPr>
          <w:sz w:val="20"/>
          <w:szCs w:val="20"/>
        </w:rPr>
      </w:pPr>
      <w:bookmarkStart w:id="3" w:name="Par468"/>
      <w:bookmarkEnd w:id="3"/>
      <w:r>
        <w:rPr>
          <w:sz w:val="20"/>
          <w:szCs w:val="20"/>
        </w:rPr>
        <w:t>ИТП - индивидуальный тепловой пункт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ГВС - горячее водоснабжение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ХВС - холодное водоснабжение.</w:t>
      </w:r>
    </w:p>
    <w:sectPr>
      <w:type w:val="nextPage"/>
      <w:pgSz w:orient="landscape" w:w="16838" w:h="11906"/>
      <w:pgMar w:left="624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1:00Z</dcterms:created>
  <dc:creator>Надежда</dc:creator>
  <dc:description/>
  <cp:keywords/>
  <dc:language>en-US</dc:language>
  <cp:lastModifiedBy>user</cp:lastModifiedBy>
  <cp:lastPrinted>2016-06-21T10:25:00Z</cp:lastPrinted>
  <dcterms:modified xsi:type="dcterms:W3CDTF">2019-02-14T11:05:00Z</dcterms:modified>
  <cp:revision>6</cp:revision>
  <dc:subject/>
  <dc:title>Предложение о мероприятиях по энергосбережению и повышению энергетической эффективности, которые возможно проводить в многоквартирных домах, находящихся в управлении и обслуживании ООО «ГУК №2»</dc:title>
</cp:coreProperties>
</file>